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629400" cy="9504680"/>
                <wp:effectExtent l="59690" t="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9504720"/>
                          <a:chOff x="0" y="0"/>
                          <a:chExt cx="6629400" cy="9504720"/>
                        </a:xfrm>
                      </wpg:grpSpPr>
                      <wps:wsp>
                        <wps:cNvSpPr txBox="1"/>
                        <wps:spPr>
                          <a:xfrm>
                            <a:off x="914400" y="146556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印出申請表，完成填寫與老師簽章</w:t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eastAsia="新細明體;PMingLiU" w:ascii="新細明體;PMingLiU" w:hAnsi="新細明體;PMingLiU" w:cs="標楷體"/>
                                  <w:color w:val="auto"/>
                                  <w:lang w:val="en-US" w:eastAsia="zh-TW" w:bidi="ar-SA"/>
                                </w:rPr>
                                <w:t>（考生負責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257480"/>
                            <a:ext cx="343080" cy="800280"/>
                          </a:xfrm>
                          <a:custGeom>
                            <a:avLst/>
                            <a:gdLst>
                              <a:gd name="textAreaLeft" fmla="*/ 124200 w 194400"/>
                              <a:gd name="textAreaRight" fmla="*/ 194760 w 19440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1143000"/>
                            <a:ext cx="3543480" cy="97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0000FF"/>
                                  <w:lang w:val="en-US" w:eastAsia="zh-TW" w:bidi="ar-SA"/>
                                </w:rPr>
                                <w:t>a. 已聽取計畫口試證明表（附件1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0000FF"/>
                                  <w:lang w:val="en-US" w:eastAsia="zh-TW" w:bidi="ar-SA"/>
                                </w:rPr>
                                <w:t>b. 論文計畫考試同意書並請指導教授簽名（附件2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0000FF"/>
                                  <w:lang w:val="en-US" w:eastAsia="zh-TW" w:bidi="ar-SA"/>
                                </w:rPr>
                                <w:t>c. 論文計畫口試評審意見表3份（附件3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0000FF"/>
                                  <w:lang w:val="en-US" w:eastAsia="zh-TW" w:bidi="ar-SA"/>
                                </w:rPr>
                                <w:t>d. 切結書（附件4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51460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514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514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2629080"/>
                            <a:ext cx="1714680" cy="8002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新細明體;PMingLiU" w:hAnsi="新細明體;PMingLiU" w:eastAsia="新細明體;PMingLiU" w:cs="標楷體"/>
                                  <w:color w:val="auto"/>
                                  <w:lang w:val="en-US" w:eastAsia="zh-TW" w:bidi="ar-SA"/>
                                </w:rPr>
                                <w:t>非參與集體口試者，考生須自行負責聯絡口試委員、敲定口試時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354348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429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314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886200"/>
                            <a:ext cx="3086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製作口試時間總表、影印公告張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（口試時間、口試場地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4800600"/>
                            <a:ext cx="2857680" cy="3430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三本論文計畫送至系辦</w:t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eastAsia="新細明體;PMingLiU" w:ascii="新細明體;PMingLiU" w:hAnsi="新細明體;PMingLiU" w:cs="標楷體"/>
                                  <w:color w:val="auto"/>
                                  <w:lang w:val="en-US" w:eastAsia="zh-TW" w:bidi="ar-SA"/>
                                </w:rPr>
                                <w:t>（考生負責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4800600"/>
                            <a:ext cx="228600" cy="343080"/>
                          </a:xfrm>
                          <a:custGeom>
                            <a:avLst/>
                            <a:gdLst>
                              <a:gd name="textAreaLeft" fmla="*/ 82800 w 129600"/>
                              <a:gd name="textAreaRight" fmla="*/ 129960 w 129600"/>
                              <a:gd name="textAreaTop" fmla="*/ 5040 h 194400"/>
                              <a:gd name="textAreaBottom" fmla="*/ 1893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4686480"/>
                            <a:ext cx="2857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0000FF"/>
                                  <w:lang w:val="en-US" w:eastAsia="zh-TW" w:bidi="ar-SA"/>
                                </w:rPr>
                                <w:t>三本計畫論文（格式參閱附件5），未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0000FF"/>
                                  <w:lang w:val="en-US" w:eastAsia="zh-TW" w:bidi="ar-SA"/>
                                </w:rPr>
                                <w:t>公告時間內繳交者，須自行送達至口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5486400"/>
                            <a:ext cx="2286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寄（送）論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5486400"/>
                            <a:ext cx="228600" cy="343080"/>
                          </a:xfrm>
                          <a:custGeom>
                            <a:avLst/>
                            <a:gdLst>
                              <a:gd name="textAreaLeft" fmla="*/ 82800 w 129600"/>
                              <a:gd name="textAreaRight" fmla="*/ 129960 w 129600"/>
                              <a:gd name="textAreaTop" fmla="*/ 5040 h 194400"/>
                              <a:gd name="textAreaBottom" fmla="*/ 1893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5485680"/>
                            <a:ext cx="262908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所外口試委員邀請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6090840"/>
                            <a:ext cx="1943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預備口試設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8002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00280"/>
                            <a:ext cx="0" cy="47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6008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65560"/>
                            <a:ext cx="457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申請階段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9440" y="6073920"/>
                            <a:ext cx="300960" cy="420840"/>
                          </a:xfrm>
                          <a:custGeom>
                            <a:avLst/>
                            <a:gdLst>
                              <a:gd name="textAreaLeft" fmla="*/ 109080 w 170640"/>
                              <a:gd name="textAreaRight" fmla="*/ 171000 w 170640"/>
                              <a:gd name="textAreaTop" fmla="*/ 6120 h 238680"/>
                              <a:gd name="textAreaBottom" fmla="*/ 232560 h 238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3760" y="6026760"/>
                            <a:ext cx="1143000" cy="55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單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筆記型電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69276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是否額外代訂便當給口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eastAsia="新細明體;PMingLiU" w:ascii="新細明體;PMingLiU" w:hAnsi="新細明體;PMingLiU" w:cs="標楷體"/>
                                  <w:color w:val="auto"/>
                                  <w:lang w:val="en-US" w:eastAsia="zh-TW" w:bidi="ar-SA"/>
                                </w:rPr>
                                <w:t>視考生個人該時段的需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61545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1545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059320"/>
                            <a:ext cx="0" cy="13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71680"/>
                            <a:ext cx="29718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ascii="新細明體;PMingLiU" w:hAnsi="新細明體;PMingLiU" w:eastAsia="新細明體;PMingLiU" w:cs="標楷體"/>
                                  <w:color w:val="auto"/>
                                  <w:lang w:val="en-US" w:eastAsia="zh-TW" w:bidi="ar-SA"/>
                                </w:rPr>
                                <w:t>申請論文計畫口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1143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0372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543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4578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143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829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4339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7500600"/>
                            <a:ext cx="1371600" cy="5716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進行計畫口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eastAsia="新細明體;PMingLiU" w:ascii="新細明體;PMingLiU" w:hAnsi="新細明體;PMingLiU" w:cs="標楷體"/>
                                  <w:color w:val="auto"/>
                                  <w:lang w:val="en-US" w:eastAsia="zh-TW" w:bidi="ar-SA"/>
                                </w:rPr>
                                <w:t>考生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負責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7272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7500600"/>
                            <a:ext cx="228600" cy="571680"/>
                          </a:xfrm>
                          <a:custGeom>
                            <a:avLst/>
                            <a:gdLst>
                              <a:gd name="textAreaLeft" fmla="*/ 82800 w 129600"/>
                              <a:gd name="textAreaRight" fmla="*/ 129960 w 129600"/>
                              <a:gd name="textAreaTop" fmla="*/ 12960 h 324000"/>
                              <a:gd name="textAreaBottom" fmla="*/ 31104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1380"/>
                                  <a:pt x="10800" y="2760"/>
                                </a:cubicBezTo>
                                <a:lnTo>
                                  <a:pt x="10800" y="8040"/>
                                </a:lnTo>
                                <a:cubicBezTo>
                                  <a:pt x="10800" y="942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2180"/>
                                  <a:pt x="10800" y="13560"/>
                                </a:cubicBezTo>
                                <a:lnTo>
                                  <a:pt x="10800" y="18840"/>
                                </a:lnTo>
                                <a:cubicBezTo>
                                  <a:pt x="10800" y="2022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2360" y="7489080"/>
                            <a:ext cx="3269160" cy="62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0000FF"/>
                                  <w:lang w:val="en-US" w:eastAsia="zh-TW" w:bidi="ar-SA"/>
                                </w:rPr>
                                <w:t>自行安排紀錄同學與接待同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0000FF"/>
                                  <w:lang w:val="en-US" w:eastAsia="zh-TW" w:bidi="ar-SA"/>
                                </w:rPr>
                                <w:t>準備錄音機(筆)、口試修改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6120" y="2121480"/>
                            <a:ext cx="336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新細明體;PMingLiU" w:hAnsi="新細明體;PMingLiU" w:eastAsia="新細明體;PMingLiU" w:cs="標楷體"/>
                                  <w:color w:val="auto"/>
                                  <w:lang w:val="en-US" w:eastAsia="zh-TW" w:bidi="ar-SA"/>
                                </w:rPr>
                                <w:t>聯絡口試委員、敲定口試時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8072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8300880"/>
                            <a:ext cx="2514600" cy="5716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論文計畫口試評審意見表及口試修改單（</w:t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eastAsia="新細明體;PMingLiU" w:ascii="新細明體;PMingLiU" w:hAnsi="新細明體;PMingLiU" w:cs="標楷體"/>
                                  <w:color w:val="auto"/>
                                  <w:lang w:val="en-US" w:eastAsia="zh-TW" w:bidi="ar-SA"/>
                                </w:rPr>
                                <w:t>考生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負責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887220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776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61640"/>
                            <a:ext cx="19432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結束論文計畫口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8394840"/>
                            <a:ext cx="228600" cy="343080"/>
                          </a:xfrm>
                          <a:custGeom>
                            <a:avLst/>
                            <a:gdLst>
                              <a:gd name="textAreaLeft" fmla="*/ 82800 w 129600"/>
                              <a:gd name="textAreaRight" fmla="*/ 129960 w 129600"/>
                              <a:gd name="textAreaTop" fmla="*/ 5040 h 194400"/>
                              <a:gd name="textAreaBottom" fmla="*/ 1893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8280360"/>
                            <a:ext cx="297180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0000FF"/>
                                  <w:lang w:val="en-US" w:eastAsia="zh-TW" w:bidi="ar-SA"/>
                                </w:rPr>
                                <w:t>完成口試修改單（附件7），經指導老師同意簽名後送至系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11680"/>
                            <a:ext cx="457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執行階段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058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碩(專)班研究生申請論文計畫口試流程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629080"/>
                            <a:ext cx="1943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新細明體;PMingLiU" w:hAnsi="新細明體;PMingLiU" w:eastAsia="新細明體;PMingLiU" w:cs="標楷體"/>
                                  <w:color w:val="auto"/>
                                  <w:lang w:val="en-US" w:eastAsia="zh-TW" w:bidi="ar-SA"/>
                                </w:rPr>
                                <w:t>參與集體計畫口試者，由系辦負責所有事務，考生依公告議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來進行口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45pt;width:522pt;height:748.4pt" coordorigin="-540,-900" coordsize="10440,1496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ccff" stroked="t" o:allowincell="f" style="position:absolute;left:900;top:1408;width:28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印出申請表，完成填寫與老師簽章</w:t>
                        </w:r>
                        <w:r>
                          <w:rPr>
                            <w:kern w:val="2"/>
                            <w:sz w:val="24"/>
                            <w:szCs w:val="32"/>
                            <w:rFonts w:eastAsia="新細明體;PMingLiU" w:ascii="新細明體;PMingLiU" w:hAnsi="新細明體;PMingLiU" w:cs="標楷體"/>
                            <w:color w:val="auto"/>
                            <w:lang w:val="en-US" w:eastAsia="zh-TW" w:bidi="ar-SA"/>
                          </w:rPr>
                          <w:t>（考生負責）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3780;top:1080;width:539;height:125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320;top:900;width:5579;height:1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0000FF"/>
                            <w:lang w:val="en-US" w:eastAsia="zh-TW" w:bidi="ar-SA"/>
                          </w:rPr>
                          <w:t>a. 已聽取計畫口試證明表（附件1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0000FF"/>
                            <w:lang w:val="en-US" w:eastAsia="zh-TW" w:bidi="ar-SA"/>
                          </w:rPr>
                          <w:t>b. 論文計畫考試同意書並請指導教授簽名（附件2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0000FF"/>
                            <w:lang w:val="en-US" w:eastAsia="zh-TW" w:bidi="ar-SA"/>
                          </w:rPr>
                          <w:t>c. 論文計畫口試評審意見表3份（附件3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0000FF"/>
                            <w:lang w:val="en-US" w:eastAsia="zh-TW" w:bidi="ar-SA"/>
                          </w:rPr>
                          <w:t>d. 切結書（附件4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0,3060" to="4139,30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3060" to="720,3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3060" to="4140,3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#99ccff" stroked="t" o:allowincell="f" style="position:absolute;left:180;top:3240;width:26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新細明體;PMingLiU" w:hAnsi="新細明體;PMingLiU" w:eastAsia="新細明體;PMingLiU" w:cs="標楷體"/>
                            <w:color w:val="auto"/>
                            <w:lang w:val="en-US" w:eastAsia="zh-TW" w:bidi="ar-SA"/>
                          </w:rPr>
                          <w:t>非參與集體口試者，考生須自行負責聯絡口試委員、敲定口試時間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line id="shape_0" from="720,4680" to="4139,4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4500" to="720,4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4320" to="4140,4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5220;width:48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製作口試時間總表、影印公告張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（口試時間、口試場地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180;top:6660;width:44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三本論文計畫送至系辦</w:t>
                        </w:r>
                        <w:r>
                          <w:rPr>
                            <w:kern w:val="2"/>
                            <w:sz w:val="24"/>
                            <w:szCs w:val="32"/>
                            <w:rFonts w:eastAsia="新細明體;PMingLiU" w:ascii="新細明體;PMingLiU" w:hAnsi="新細明體;PMingLiU" w:cs="標楷體"/>
                            <w:color w:val="auto"/>
                            <w:lang w:val="en-US" w:eastAsia="zh-TW" w:bidi="ar-SA"/>
                          </w:rPr>
                          <w:t>（考生負責）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stroked="t" o:allowincell="f" style="position:absolute;left:4680;top:6660;width:359;height:53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040;top:6480;width:44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0000FF"/>
                            <w:lang w:val="en-US" w:eastAsia="zh-TW" w:bidi="ar-SA"/>
                          </w:rPr>
                          <w:t>三本計畫論文（格式參閱附件5），未依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0000FF"/>
                            <w:lang w:val="en-US" w:eastAsia="zh-TW" w:bidi="ar-SA"/>
                          </w:rPr>
                          <w:t>公告時間內繳交者，須自行送達至口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40;top:7740;width:3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寄（送）論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140;top:7740;width:359;height:53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500;top:7739;width:4139;height: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所外口試委員邀請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900;top:8692;width:30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預備口試設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80,360" to="-1,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0,360" to="-180,78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0,7920" to="-1,79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540;top:1408;width:719;height:125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申請階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026;top:8665;width:473;height:662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458;top:8591;width:1799;height:8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單槍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筆記型電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ff" stroked="t" o:allowincell="f" style="position:absolute;left:540;top:9639;width:35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是否額外代訂便當給口委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4"/>
                            <w:szCs w:val="32"/>
                            <w:rFonts w:eastAsia="新細明體;PMingLiU" w:ascii="新細明體;PMingLiU" w:hAnsi="新細明體;PMingLiU" w:cs="標楷體"/>
                            <w:color w:val="auto"/>
                            <w:lang w:val="en-US" w:eastAsia="zh-TW" w:bidi="ar-SA"/>
                          </w:rPr>
                          <w:t>視考生個人該時段的需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）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line id="shape_0" from="-180,8792" to="-1,8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0,8792" to="-180,10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0,11792" to="-180,138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80;top:0;width:46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rFonts w:ascii="新細明體;PMingLiU" w:hAnsi="新細明體;PMingLiU" w:eastAsia="新細明體;PMingLiU" w:cs="標楷體"/>
                            <w:color w:val="auto"/>
                            <w:lang w:val="en-US" w:eastAsia="zh-TW" w:bidi="ar-SA"/>
                          </w:rPr>
                          <w:t>申請論文計畫口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340,900" to="2340,14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2308" to="2340,30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4680" to="2340,52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6120" to="2340,66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7200" to="2340,77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8280" to="2340,86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9232" to="2340,95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99ccff" stroked="t" o:allowincell="f" style="position:absolute;left:1080;top:10912;width:21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進行計畫口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4"/>
                            <w:szCs w:val="32"/>
                            <w:rFonts w:eastAsia="新細明體;PMingLiU" w:ascii="新細明體;PMingLiU" w:hAnsi="新細明體;PMingLiU" w:cs="標楷體"/>
                            <w:color w:val="auto"/>
                            <w:lang w:val="en-US" w:eastAsia="zh-TW" w:bidi="ar-SA"/>
                          </w:rPr>
                          <w:t>考生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負責）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line id="shape_0" from="2340,10552" to="2340,109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240;top:10912;width:359;height:89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684;top:10894;width:5147;height:9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0000FF"/>
                            <w:lang w:val="en-US" w:eastAsia="zh-TW" w:bidi="ar-SA"/>
                          </w:rPr>
                          <w:t>自行安排紀錄同學與接待同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0000FF"/>
                            <w:lang w:val="en-US" w:eastAsia="zh-TW" w:bidi="ar-SA"/>
                          </w:rPr>
                          <w:t>準備錄音機(筆)、口試修改單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446;top:2441;width:529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新細明體;PMingLiU" w:hAnsi="新細明體;PMingLiU" w:eastAsia="新細明體;PMingLiU" w:cs="標楷體"/>
                            <w:color w:val="auto"/>
                            <w:lang w:val="en-US" w:eastAsia="zh-TW" w:bidi="ar-SA"/>
                          </w:rPr>
                          <w:t>聯絡口試委員、敲定口試時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40,11812" to="2340,121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99ccff" stroked="t" o:allowincell="f" style="position:absolute;left:360;top:12172;width:39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論文計畫口試評審意見表及口試修改單（</w:t>
                        </w:r>
                        <w:r>
                          <w:rPr>
                            <w:kern w:val="2"/>
                            <w:sz w:val="24"/>
                            <w:szCs w:val="32"/>
                            <w:rFonts w:eastAsia="新細明體;PMingLiU" w:ascii="新細明體;PMingLiU" w:hAnsi="新細明體;PMingLiU" w:cs="標楷體"/>
                            <w:color w:val="auto"/>
                            <w:lang w:val="en-US" w:eastAsia="zh-TW" w:bidi="ar-SA"/>
                          </w:rPr>
                          <w:t>考生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負責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line id="shape_0" from="2340,13072" to="2340,135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180,13868" to="-1,138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00;top:13527;width:305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結束論文計畫口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4320;top:12320;width:359;height:53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680;top:12140;width:4679;height: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0000FF"/>
                            <w:lang w:val="en-US" w:eastAsia="zh-TW" w:bidi="ar-SA"/>
                          </w:rPr>
                          <w:t>完成口試修改單（附件7），經指導老師同意簽名後送至系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-540;top:10772;width:719;height:125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執行階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-540;top:-900;width:9539;height:719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碩(專)班研究生申請論文計畫口試流程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240;top:3240;width:30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新細明體;PMingLiU" w:hAnsi="新細明體;PMingLiU" w:eastAsia="新細明體;PMingLiU" w:cs="標楷體"/>
                            <w:color w:val="auto"/>
                            <w:lang w:val="en-US" w:eastAsia="zh-TW" w:bidi="ar-SA"/>
                          </w:rPr>
                          <w:t>參與集體計畫口試者，由系辦負責所有事務，考生依公告議程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來進行口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7:48:00Z</dcterms:created>
  <dc:creator>CCU</dc:creator>
  <dc:description/>
  <cp:keywords/>
  <dc:language>en-US</dc:language>
  <cp:lastModifiedBy>CCU</cp:lastModifiedBy>
  <dcterms:modified xsi:type="dcterms:W3CDTF">2015-11-27T07:22:00Z</dcterms:modified>
  <cp:revision>29</cp:revision>
  <dc:subject/>
  <dc:title>計畫口試申請準備事項</dc:title>
</cp:coreProperties>
</file>