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國立中正大學</w:t>
      </w:r>
    </w:p>
    <w:p>
      <w:pPr>
        <w:pStyle w:val="Normal"/>
        <w:autoSpaceDE w:val="false"/>
        <w:spacing w:lineRule="exact" w:line="52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成人及繼續教育學系暨高齡者教育研究所</w:t>
      </w:r>
    </w:p>
    <w:p>
      <w:pPr>
        <w:pStyle w:val="Normal"/>
        <w:autoSpaceDE w:val="false"/>
        <w:spacing w:lineRule="exact" w:line="52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研究生論文「計畫」參考格式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 w:cs="標楷體" w:ascii="標楷體" w:hAnsi="標楷體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壹、問題背景與重要性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貳、研究動機與目的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參、文獻探討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肆、研究設計與實施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一、研究對象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二、研究架構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三、變項定義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四、研究工具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五、研究方法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六、資料蒐集與處理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伍、預期貢獻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陸、參考文獻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ascii="標楷體" w:hAnsi="標楷體" w:cs="標楷體" w:eastAsia="標楷體"/>
          <w:kern w:val="0"/>
          <w:sz w:val="36"/>
          <w:szCs w:val="36"/>
        </w:rPr>
        <w:t>（以上只是一個一般性的參考架構，比較適用於量化研究；質性研究的論文計畫格式，亦可以依上述的架構，酌予修改。但是，上述只是建議，同學們仍應多參考不同的研究方法專書，對於研究計畫寫法的建議，仔細研讀各個部份應的撰寫原則，選擇最能完整反應自己的研究屬性之計畫格式來呈現，唯需要能符合學術研究計畫的規準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7620</wp:posOffset>
                </wp:positionH>
                <wp:positionV relativeFrom="paragraph">
                  <wp:posOffset>-685863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540.05pt;mso-position-vertical-relative:text;margin-left:400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42:00Z</dcterms:created>
  <dc:creator>CCU</dc:creator>
  <dc:description/>
  <cp:keywords/>
  <dc:language>en-US</dc:language>
  <cp:lastModifiedBy>CCU</cp:lastModifiedBy>
  <dcterms:modified xsi:type="dcterms:W3CDTF">2015-11-27T07:24:00Z</dcterms:modified>
  <cp:revision>3</cp:revision>
  <dc:subject/>
  <dc:title>國立中正大學</dc:title>
</cp:coreProperties>
</file>